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Муниципальной услуги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206"/>
      <w:bookmarkEnd w:id="0"/>
      <w:r>
        <w:rPr>
          <w:b/>
          <w:bCs/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6"/>
      <w:bookmarkStart w:id="2" w:name="sub_206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оспаривания в судебном порядке права на испрашиваемый земельный участ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поступления в Управление сведений (решений, определений) от уполномоченных органов о наложении ареста на земельный участок или запрета совершать определенные действия с земельным участк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ращение с заявлением о предоставлении Муниципальной услуги лица, не относящегося к категории заявителей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с заявлением о предоставлении земельного участка, на который подано заявление от другого заявителя, осуществившего более раннюю постановку на Учет, в случае обращения в течение 20 календарных дней с момента публикации решения Армавирской городской Думы об утверждении Перечн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щение с заявлением о предоставлении земельного участка, на который ранее уже подано заявление от другого заявителя, в случае обращения по истечении 20 календарных дней с момента публикации решения Армавирской городской Думы об утверждении Перечн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отсутствие у заявителя регистрации по месту жительства на территории муниципального образования город Армавир в течение последних пяти лет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ичие у таких родителей ранее предоставленных на территории муниципального образования город Армавир в собственность бесплатно, в постоянное (бессрочное) пользование, пожизненное наследуемое владение земельных участков, предназначенных для индивидуального жилищного строительства или для ведения личного подсобного хозяйства в границах населенного пункта (приусадебный земельный участок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личие у таких родителей земельного участка, предоставленного для индивидуального жилищного строительства или</w:t>
      </w:r>
      <w:r>
        <w:rPr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дения личного подсобного хозяйства в аренду </w:t>
      </w:r>
      <w:r>
        <w:rPr>
          <w:sz w:val="28"/>
          <w:szCs w:val="28"/>
          <w:lang w:eastAsia="ar-SA"/>
        </w:rPr>
        <w:t>в порядке, предусмотренном статьей 14.1 Закона Краснодарского края от 5 ноября 2002 года №532-КЗ «Об основах регулирования земельных отношений в Краснодарском крае» и Законо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дети заявителя переданы под опеку (попечительство) (за исключением случая, предусмотренного </w:t>
      </w:r>
      <w:hyperlink r:id="rId2">
        <w:r>
          <w:rPr>
            <w:rStyle w:val="InternetLink"/>
            <w:sz w:val="28"/>
            <w:szCs w:val="28"/>
            <w:lang w:eastAsia="ar-SA"/>
          </w:rPr>
          <w:t>частью 1 статьи 13</w:t>
        </w:r>
      </w:hyperlink>
      <w:r>
        <w:rPr>
          <w:sz w:val="28"/>
          <w:szCs w:val="28"/>
          <w:lang w:eastAsia="ar-SA"/>
        </w:rPr>
        <w:t xml:space="preserve"> Федерального закона от 24 апреля 2008 года №48-ФЗ «Об опеке и попечительстве»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менение учетных данных, установленных подпунктом 5 пункта 5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ичие </w:t>
      </w:r>
      <w:r>
        <w:rPr>
          <w:sz w:val="28"/>
          <w:szCs w:val="28"/>
          <w:lang w:eastAsia="ar-SA"/>
        </w:rPr>
        <w:t>выявленных фактов, установленных в результате взаимодействия между органом местного самоуправления и соответствующими федеральными и краевыми структурами, на основании которых заявитель подлежит снятию с Учета в соответствии с пунктом 1 статьи 5 Закона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не препятствует повторному обращению заявителя с запросом о предоставлении Муниципальной услуги после устранения причины, послужившей основанием для от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3182.13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7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9:42:00Z</dcterms:modified>
  <cp:revision>22</cp:revision>
  <dc:subject/>
  <dc:title>Прокурору города Армавира,</dc:title>
</cp:coreProperties>
</file>